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2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ών &amp; Διοικητ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κπαίδευσης &amp;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Γυμναστηρίων, Κολυμβητηρίου &amp; Αθλητικών Χώ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ημοτικών Γυμναστηρίων, Κολυμβητηρίου &amp; Αθλητικών Χώ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Φύλακας στο Δημοτικό Κολυμβητήριο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 -16 Εργατών ή ΥΕ Φυλάκ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 xml:space="preserve">και τον υπό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shd w:fill="CCCCCC" w:val="clear"/>
                <w:lang w:val="el-GR"/>
              </w:rPr>
              <w:t>έγκριση, νέο κανονισμό λειτουργίας Δ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>ημοτ. Κολυμβητηρίου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ύλαξη του χώρου του Δημοτικού Κολυμβητηρίου κατά τις ημέρες και ώρες που αυτό δεν λειτουργεί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ασφάλιση των εισόδων &amp; εξόδων και η απαγόρευση εισόδου σε τρίτου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ου χώρου της γραμματείας, των αποδυτηρίων και της κολυμβητικής δεξαμενή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προειδοποίηση απαγόρευσης σε οποιονδήποτε επιχειρήσει να εισέλθει παράνομα καθώς και η πραγματοποίηση όλων των νόμιμων ενεργειών (ειδοποίηση αστυνομίας, υπεύθυνου λειτουργίας και προϊσταμένου τμήματος) σε περίπτωση μη συμμόρφωσης των εισβολέων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έλεγχος των κινήσεων στον περιβάλλοντα χώρο του Δ.Κ, προς αποφυγή πρόκλησης ζημιών από τρίτου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ενημέρωση του βιβλίου συμβάντων &amp; του υπεύθυνου λειτουργίας του Δ.Κ για οτιδήποτε συμβεί στη διάρκεια του ωραρίου τους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1. Διαχείριση Δημοτικού Κολυμβητηρί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Δεν απαιτείται τίτλος σπουδ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Δεν απαιτούνται ιδιαίτερες γνώσει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 xml:space="preserve">-αυξημένη υπευθυνότητα -ευσυνειδησία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ν απαιτείται η γνώση ξένων γλωσσών</w:t>
            </w:r>
          </w:p>
          <w:p>
            <w:pPr>
              <w:pStyle w:val="Default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Δεν απαιτείται προηγούμενη εμπειρί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 κ.α.α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14:4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